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Identifikač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  <w:u w:val="single"/>
        </w:rPr>
        <w:t>1.1.  ÚDAJE O STAVBĚ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2835" w:hanging="2551"/>
        <w:contextualSpacing/>
        <w:rPr>
          <w:rFonts w:ascii="Arial" w:hAnsi="Arial" w:cs="Arial"/>
          <w:bCs/>
        </w:rPr>
      </w:pPr>
      <w:r>
        <w:rPr>
          <w:rFonts w:cs="Trebuchet MS" w:ascii="Trebuchet MS" w:hAnsi="Trebuchet MS"/>
          <w:i/>
          <w:sz w:val="20"/>
        </w:rPr>
        <w:t>Název akce:</w:t>
      </w:r>
      <w:r>
        <w:rPr/>
        <w:tab/>
      </w:r>
      <w:r>
        <w:rPr>
          <w:rFonts w:cs="Arial" w:ascii="Arial" w:hAnsi="Arial"/>
        </w:rPr>
        <w:t>Terminál Benešov – SO 04 Parkovací dům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2835" w:hanging="0"/>
        <w:contextualSpacing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360" w:before="0" w:after="0"/>
        <w:ind w:left="2700" w:hanging="2416"/>
        <w:contextualSpacing/>
        <w:jc w:val="left"/>
        <w:rPr>
          <w:rFonts w:ascii="Arial" w:hAnsi="Arial" w:cs="Arial"/>
          <w:sz w:val="24"/>
        </w:rPr>
      </w:pPr>
      <w:r>
        <w:rPr>
          <w:i/>
        </w:rPr>
        <w:t>Obsah dokumentace:</w:t>
      </w:r>
      <w:r>
        <w:rPr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</w:rPr>
        <w:t>D.2.2  VODOVOD, KANALIZACE, ORL</w:t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2700" w:hanging="2416"/>
        <w:contextualSpacing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IO 19 – PŘELOŽKA ODVODNĚNÍ KOLEJIŠTĚ</w:t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2700" w:hanging="2416"/>
        <w:contextualSpacing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2700" w:hanging="2416"/>
        <w:contextualSpacing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2700" w:hanging="2416"/>
        <w:contextualSpacing/>
        <w:jc w:val="left"/>
        <w:rPr/>
      </w:pPr>
      <w:r>
        <w:rPr>
          <w:rFonts w:cs="Times New Roman" w:ascii="Times New Roman" w:hAnsi="Times New Roman"/>
          <w:i/>
        </w:rPr>
        <w:t>Stupeň dokumentace:</w:t>
      </w:r>
      <w:r>
        <w:rPr/>
        <w:tab/>
        <w:tab/>
        <w:tab/>
      </w:r>
      <w:r>
        <w:rPr>
          <w:sz w:val="22"/>
          <w:szCs w:val="22"/>
        </w:rPr>
        <w:t>Dokumentace pro provedení stavby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2700" w:hanging="2416"/>
        <w:contextualSpacing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284" w:hanging="0"/>
        <w:rPr/>
      </w:pPr>
      <w:r>
        <w:rPr>
          <w:i/>
          <w:sz w:val="20"/>
        </w:rPr>
        <w:t>Místo stavby:</w:t>
      </w:r>
      <w:r>
        <w:rPr/>
        <w:tab/>
        <w:tab/>
        <w:t xml:space="preserve">            </w:t>
      </w:r>
      <w:r>
        <w:rPr>
          <w:rFonts w:cs="Arial" w:ascii="Arial" w:hAnsi="Arial"/>
          <w:sz w:val="22"/>
          <w:szCs w:val="22"/>
        </w:rPr>
        <w:t>Benešov, středočeský kraj, okres Benešov</w:t>
      </w:r>
    </w:p>
    <w:p>
      <w:pPr>
        <w:pStyle w:val="Normal"/>
        <w:ind w:left="2832" w:firstLine="4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  <w:szCs w:val="22"/>
        </w:rPr>
        <w:t xml:space="preserve">čísla parcel </w:t>
      </w:r>
      <w:r>
        <w:rPr>
          <w:rFonts w:cs="Arial" w:ascii="Arial" w:hAnsi="Arial"/>
          <w:bCs/>
          <w:sz w:val="22"/>
          <w:szCs w:val="22"/>
        </w:rPr>
        <w:t>3310/1,  3481/45,  3494</w:t>
      </w:r>
    </w:p>
    <w:p>
      <w:pPr>
        <w:pStyle w:val="Normal"/>
        <w:spacing w:before="0" w:after="0"/>
        <w:ind w:left="2124" w:hanging="184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before="0" w:after="0"/>
        <w:ind w:left="2124" w:hanging="2124"/>
        <w:contextualSpacing/>
        <w:rPr>
          <w:rFonts w:eastAsia="MS Mincho;ＭＳ 明朝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1.2 Údaje o stavebníkovi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i/>
          <w:sz w:val="22"/>
          <w:szCs w:val="22"/>
        </w:rPr>
        <w:t>investor:</w:t>
        <w:tab/>
        <w:tab/>
        <w:tab/>
        <w:tab/>
      </w:r>
      <w:r>
        <w:rPr>
          <w:rFonts w:cs="Arial" w:ascii="Arial" w:hAnsi="Arial"/>
          <w:sz w:val="22"/>
          <w:szCs w:val="22"/>
        </w:rPr>
        <w:t>Město Benešov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Masarykovo náměstí 100, 25601 Benešov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</w:rPr>
        <w:tab/>
        <w:tab/>
        <w:tab/>
        <w:t>Ing. Petrem Hostkem, MBA, starostou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0003140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8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1.3 Údaje o zpracovateli projektové dokumentace</w:t>
      </w:r>
    </w:p>
    <w:p>
      <w:pPr>
        <w:pStyle w:val="Normal"/>
        <w:ind w:left="18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i/>
          <w:iCs/>
          <w:sz w:val="22"/>
          <w:szCs w:val="22"/>
        </w:rPr>
        <w:t>zpracovatel: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ATELIÉR 99, s.r.o., 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Purkyňova 71/99, 61200 Brno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</w:rPr>
        <w:tab/>
        <w:tab/>
        <w:tab/>
        <w:t>Ing. Josefem Pirochtou a Ing. Petrem Prokšem, jednateli</w:t>
      </w:r>
    </w:p>
    <w:p>
      <w:pPr>
        <w:pStyle w:val="Normal"/>
        <w:ind w:left="180" w:right="-284" w:hanging="0"/>
        <w:rPr/>
      </w:pPr>
      <w:r>
        <w:rPr>
          <w:rFonts w:cs="Arial" w:ascii="Arial" w:hAnsi="Arial"/>
          <w:i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02463245</w:t>
      </w:r>
    </w:p>
    <w:p>
      <w:pPr>
        <w:pStyle w:val="Normal"/>
        <w:ind w:left="18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42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odpovědný projektant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Ing. arch. Zdeněk Bureš, (604649687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ures@arch77.cz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)</w:t>
      </w:r>
    </w:p>
    <w:p>
      <w:pPr>
        <w:pStyle w:val="Normal"/>
        <w:ind w:left="18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utorizace:</w:t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ČKA 01461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>
          <w:color w:val="000000"/>
        </w:rPr>
      </w:pPr>
      <w:r>
        <w:rPr>
          <w:bCs/>
        </w:rPr>
        <w:tab/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Zpracovatel části  dokumentace:</w:t>
      </w:r>
      <w:r>
        <w:rPr/>
        <w:tab/>
      </w:r>
      <w:r>
        <w:rPr>
          <w:rFonts w:cs="Arial" w:ascii="Arial" w:hAnsi="Arial"/>
          <w:color w:val="000000"/>
          <w:sz w:val="22"/>
          <w:szCs w:val="22"/>
        </w:rPr>
        <w:t xml:space="preserve">Ing. František Štindl, ČKAIT 1001384 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/>
      </w:pPr>
      <w:r>
        <w:rPr>
          <w:b/>
          <w:bCs/>
        </w:rPr>
        <w:tab/>
        <w:tab/>
        <w:tab/>
        <w:t xml:space="preserve"> </w:t>
      </w:r>
      <w:r>
        <w:rPr/>
        <w:t>Autorizovaný inženýr pro vodohospodářské stavby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/>
      </w:pPr>
      <w:r>
        <w:rPr>
          <w:rFonts w:eastAsia="Trebuchet MS"/>
        </w:rPr>
        <w:t xml:space="preserve">                                                         </w:t>
      </w:r>
      <w:r>
        <w:rPr/>
        <w:t>tel: 721621540 ,  f.stindl@centrum.cz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/>
      </w:pPr>
      <w:r>
        <w:rPr/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/>
      </w:pPr>
      <w:r>
        <w:rPr/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>
          <w:bCs/>
        </w:rPr>
      </w:pPr>
      <w:r>
        <w:rPr/>
        <w:t>Datum vyhotovení PD:</w:t>
        <w:tab/>
        <w:tab/>
      </w:r>
      <w:r>
        <w:rPr>
          <w:bCs/>
        </w:rPr>
        <w:t>srpen 2017</w:t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>
          <w:bCs/>
        </w:rPr>
      </w:pPr>
      <w:r>
        <w:rPr>
          <w:bCs/>
        </w:rPr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>
          <w:bCs/>
        </w:rPr>
      </w:pPr>
      <w:r>
        <w:rPr>
          <w:bCs/>
        </w:rPr>
      </w:r>
    </w:p>
    <w:p>
      <w:pPr>
        <w:pStyle w:val="Normlnneodsazen"/>
        <w:tabs>
          <w:tab w:val="clear" w:pos="708"/>
          <w:tab w:val="left" w:pos="2160" w:leader="none"/>
        </w:tabs>
        <w:spacing w:before="0" w:after="0"/>
        <w:ind w:left="180" w:hanging="0"/>
        <w:contextualSpacing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 Základní úda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znam vstupních podklad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e pro vydání územního rozhodnu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e pro stavební 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e pro provedení stavby přípojek k parkovacímu do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ientační informace o inženýrských sítích v daném prosto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ěření části zájmového územ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ční řešení prostoru parkovacího do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zultace se zpracovatelem stavební části parkovacího do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ientační podklad o trase stávající kanalizace odvodnění kolejiště v prostoru půdorysu navrhovaného parkovacího dom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ientační podklad o osazení stávajícího odlučovače v prostoru navrhovaného parkovacího do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ozorňujeme, že pro zpracování nebyly k dispozici upřesněné údaje o stávajících podzemních sítích. </w:t>
      </w:r>
    </w:p>
    <w:p>
      <w:pPr>
        <w:pStyle w:val="Normal"/>
        <w:jc w:val="both"/>
        <w:rPr/>
      </w:pPr>
      <w:r>
        <w:rPr/>
        <w:t xml:space="preserve">Geologický průzkum nebyl prove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 před zahájením realizace je nutné zajistit upřesnění nebo doměření stávajících podzemních sítí a to hlavně ověření výškových kót stávající kanalizační stoky v místě podchycení kanalizace v prostoru slepé koleje – nejlépe provedením kopané son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ále je nutné ověřit provedení přípojky k parkovacímu domu, do která je přeložka zaústěna. Upozorňujeme, že také tato přípojka byla navržena na základě předpokládaného výškového vedení stávající kanalizační stoky v ulici Nádražní a její skutečné provedení by mohlo být upraveno. </w:t>
      </w:r>
    </w:p>
    <w:p>
      <w:pPr>
        <w:pStyle w:val="Normal"/>
        <w:jc w:val="both"/>
        <w:rPr/>
      </w:pPr>
      <w:r>
        <w:rPr/>
        <w:t>Případně doporučujeme ještě zajistit úpravu výškového vedení této přípojky dle požadavků navrhované přeložky.  Uvedená přípojka je součástí objektu IO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větší hloubce uložení potrubí navrhované kanalizace je vhodné také zajistit geologický průzkum v trase kanalizace.  Ve větší hloubce předpokládáme výskyt hornin s těžitelností tř. 4, 5 a 6.  Pro provedení výkazu výměr předpokládáme výskyt neagresivní podzemní vody nad dnem výkopu pro odlučovač lehkých kapalin, ale pod dnem výkopu pro kanalizační potrub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i návrhu vycházíme z předpokladu, že poloha stávající kanalizace vedoucí v ulici Nádražní, její profil a materiál byly pro návrh přípojky k parkovacímu domu uvažovány pouze jako předpoklad dle nejednotných podkladů. Dle těchto podkladů byla následně navržena přípojka pro parkovací dům a toto může ovlivnit návrh této přeložky kanalizace. </w:t>
      </w:r>
    </w:p>
    <w:p>
      <w:pPr>
        <w:pStyle w:val="Normal"/>
        <w:jc w:val="both"/>
        <w:rPr>
          <w:b/>
          <w:b/>
        </w:rPr>
      </w:pPr>
      <w:r>
        <w:rPr>
          <w:b/>
        </w:rPr>
        <w:t>Tyto skutečnosti je nutné zohlednit v nabídce na provedení stav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ověření údajů o stávajících sítích je nutné případně provést úpravu vedení navržené přeložky kanalizační stoky a osazení odlučovače lehkých kapalin.</w:t>
      </w:r>
    </w:p>
    <w:p>
      <w:pPr>
        <w:pStyle w:val="Normal"/>
        <w:jc w:val="both"/>
        <w:rPr/>
      </w:pPr>
      <w:r>
        <w:rPr/>
        <w:t>Při návrhu nepředpokládáme výskyt podzemní vody nad úrovní dna výkopů pro kanalizační potrubí přeložky. V případě jejího výskytu je nutné provést případně úpravu řešení a náklady zahrnout do smlouvy s inv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 zahájením výkopů pro navrhovanou přeložku kanalizace budou veškeré povrchy terénu odstraněny na předpokládanou úroveň – týká se objektu skladu a nákladové ramp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 xml:space="preserve">Přeložka kanalizace bude shodně se stávajícím stavem zaústěna do systému jednotné kanalizace města a před zaústěním budou vody přiváděné z kolejiště předčištěny na odlučovači lehkých kapalin. </w:t>
      </w:r>
    </w:p>
    <w:p>
      <w:pPr>
        <w:pStyle w:val="Normal"/>
        <w:jc w:val="both"/>
        <w:rPr>
          <w:b/>
          <w:b/>
        </w:rPr>
      </w:pPr>
      <w:r>
        <w:rPr/>
        <w:t xml:space="preserve">V dokumentaci je navržen odlučovač se stejnou kapacitou jako stávající odlučovač na stoce pod prostorem parkovacího domu, tj.  </w:t>
      </w:r>
      <w:r>
        <w:rPr>
          <w:b/>
        </w:rPr>
        <w:t>Q = max.  65 l/s.</w:t>
      </w:r>
    </w:p>
    <w:p>
      <w:pPr>
        <w:pStyle w:val="Normal"/>
        <w:jc w:val="both"/>
        <w:rPr/>
      </w:pPr>
      <w:r>
        <w:rPr/>
        <w:t>Návrh je proveden za předpokladu, že na odlučovač jsou přiváděny pouze dešťové vody z prostoru kolej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ZORNĚNÍ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lení stávajících sítí v dokumentaci je pouze orientační – před zahájením jakýchkoliv zemních prací souvisejících s touto dokumentací je nutné požádat správce sítí o přesné vytyčení přímo v terénu. Následně provést zaměření existujících sítí a případně vedení navržené stoky upravi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pokládáme, že stavební práce budou prováděny odbornou firmou, která skutečné provedení případně upraví dle zjištěných skutečností na staveništi po provedení výkopů a to tak, aby navržená stavba plnila funkci, pro kterou je navržen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  <w:t xml:space="preserve">Při realizaci je nutné dodržet podmínky stanovené ve vyjádřeních dotčených orgánů a organizací. </w:t>
      </w:r>
    </w:p>
    <w:p>
      <w:pPr>
        <w:pStyle w:val="Normal"/>
        <w:jc w:val="both"/>
        <w:rPr/>
      </w:pPr>
      <w:r>
        <w:rPr/>
        <w:t>Při použití konkrétních materiálů a zařízení se jedná hlavně o podmínky SŽDC Praha :</w:t>
      </w:r>
    </w:p>
    <w:p>
      <w:pPr>
        <w:pStyle w:val="Normal"/>
        <w:jc w:val="both"/>
        <w:rPr/>
      </w:pPr>
      <w:r>
        <w:rPr/>
        <w:t xml:space="preserve">Vzhledem k tomu, že se stavba nachází v blízkosti železniční trati, která je elektrifikovaná stejnosměrnou trakční soustavou o napětí 3000V s možností vzniku bludných proudů, upozorňujeme na povinnost vyplývající z ustanovení zákona o drahách č. 266/1994 Sb. v platném znění. Veškeré inženýrské sítě a úložná zařízení musí být opatřeny účinnou protikorozní ochranou nebo musí být zhotoveny z materiálů nepodléhajících korozi – doporučujeme konzultaci se SŽDC, Technickou ústřednou dopravní cesty (TÚDC), Specializované středisko diagnostika korozních vlivů, Malletova 10/2363, 190 00 Praha 9, (kontakt Jan Matouš, tel. 972228747, 602766220, </w:t>
      </w:r>
      <w:hyperlink r:id="rId3">
        <w:r>
          <w:rPr>
            <w:rStyle w:val="InternetLink"/>
          </w:rPr>
          <w:t>MatousJ@SZDC.cz</w:t>
        </w:r>
      </w:hyperlink>
      <w:r>
        <w:rPr/>
        <w:t xml:space="preserve">, nebo Ing. Michal Svoboda, tel. 972228749, 724500145 , </w:t>
      </w:r>
      <w:hyperlink r:id="rId4">
        <w:r>
          <w:rPr>
            <w:rStyle w:val="InternetLink"/>
          </w:rPr>
          <w:t>SvobodaMi@SZDC.cz</w:t>
        </w:r>
      </w:hyperlink>
      <w:r>
        <w:rPr/>
        <w:t>.</w:t>
      </w:r>
    </w:p>
    <w:p>
      <w:pPr>
        <w:pStyle w:val="Normal"/>
        <w:jc w:val="both"/>
        <w:rPr/>
      </w:pPr>
      <w:r>
        <w:rPr/>
        <w:t>Protikorozní opatření musí být realizována na náklady stavební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Technick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em objektu   IO 19 – Přeložka odvodnění kolejiště  je  následující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analizační stoka propojující stávající stoku z kolejiště s dešťovou přípojkou z parkovacího domu, která je následně zaústěna do jednotné stoky v ulici Nádražn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lučovač lehkých kapa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d.1. </w:t>
      </w:r>
      <w:r>
        <w:rPr>
          <w:b/>
        </w:rPr>
        <w:t xml:space="preserve">Kanalizační stok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jedná se návrh stoky, která je vedena od napojení na novou dešťovou přípojku z parkovacího domu (označení O4B)  v okraji ulice Nádražní,  kolem tohoto navrhovaného parkovacího domu až do místa podchycení stávajícího potrubí odvodnění kolejiště. Na kanalizační stoce jsou navrženy čtyři revizní prefabrikované šachty z prefabrikátů profilu DN 1000mma s tloušťkou stěn 120 mm. Zakrytí bude poklopy bez odvětrání. Únosnost prefabrikátů a poklopů bude D 400.</w:t>
      </w:r>
    </w:p>
    <w:p>
      <w:pPr>
        <w:pStyle w:val="Normal"/>
        <w:ind w:left="360" w:hanging="0"/>
        <w:jc w:val="both"/>
        <w:rPr/>
      </w:pPr>
      <w:r>
        <w:rPr/>
        <w:t>Před napojením navrhované stoky na dešťovou přípojku je na stoce osazen odlučovač lehkých kapalin.</w:t>
      </w:r>
    </w:p>
    <w:p>
      <w:pPr>
        <w:pStyle w:val="Normal"/>
        <w:ind w:left="360" w:hanging="0"/>
        <w:jc w:val="both"/>
        <w:rPr/>
      </w:pPr>
      <w:r>
        <w:rPr/>
        <w:t>Kanalizační stoka bude provedena z plastových trub profilu DN 300 mm, které budou uloženy do zapaženého výkopu na dostatečně zhutněnou vrstvu štěrkopísku a také obsyp do výšky min. 300 mm nad vrchol trub bude dostatečně zhutněn. Délka stoky je 70, 5 m.</w:t>
      </w:r>
    </w:p>
    <w:p>
      <w:pPr>
        <w:pStyle w:val="Normal"/>
        <w:ind w:left="360" w:hanging="0"/>
        <w:jc w:val="both"/>
        <w:rPr/>
      </w:pPr>
      <w:r>
        <w:rPr/>
        <w:t>Vzhledem k hloubce uložení potrubí stoky přeložky a prostoru, kde je přeložka vedena, musí být použity kanalizační plastové trouby s vyšší vrcholovou tuhostí – předpoklad min. SN 12 kN/m.</w:t>
      </w:r>
    </w:p>
    <w:p>
      <w:pPr>
        <w:pStyle w:val="Normal"/>
        <w:ind w:left="360" w:hanging="0"/>
        <w:jc w:val="both"/>
        <w:rPr/>
      </w:pPr>
      <w:r>
        <w:rPr/>
        <w:t>Uložení trub musí být případně upraveno dle doporučení vybraného výrobce trub.</w:t>
      </w:r>
    </w:p>
    <w:p>
      <w:pPr>
        <w:pStyle w:val="Normal"/>
        <w:ind w:left="360" w:hanging="0"/>
        <w:jc w:val="both"/>
        <w:rPr/>
      </w:pPr>
      <w:r>
        <w:rPr/>
        <w:t>Zbývající výkop bude zasypán po vrstvách tl. max. 400 mm s dostatečným zhutněním tak, aby nedocházelo k následnému sedání povrchu.</w:t>
      </w:r>
    </w:p>
    <w:p>
      <w:pPr>
        <w:pStyle w:val="Normal"/>
        <w:ind w:left="360" w:hanging="0"/>
        <w:jc w:val="both"/>
        <w:rPr/>
      </w:pPr>
      <w:r>
        <w:rPr/>
        <w:t>Vhodnost vytěžené zeminy pro zpětný zásyp bude posouzena geologem po jejím vytěžení. V případě nevhodnosti bude nahrazena vhodnou zeminou nebo bude celý zásyp proveden štěrkem a štěrkopískem.</w:t>
      </w:r>
    </w:p>
    <w:p>
      <w:pPr>
        <w:pStyle w:val="Normal"/>
        <w:ind w:left="360" w:hanging="0"/>
        <w:jc w:val="both"/>
        <w:rPr/>
      </w:pPr>
      <w:r>
        <w:rPr/>
        <w:t>Pro výkaz výměr je uvažováno s použitím cca 50 % vykopané zeminy a s 50 % použití štěrku.</w:t>
      </w:r>
    </w:p>
    <w:p>
      <w:pPr>
        <w:pStyle w:val="Normal"/>
        <w:ind w:left="360" w:hanging="0"/>
        <w:jc w:val="both"/>
        <w:rPr/>
      </w:pPr>
      <w:r>
        <w:rPr/>
        <w:t>Úprava povrchu terénu nad výkopem bude součástí jiných stavebních objektů. Jedná se o provedení dlažby a opěrnou stěnu.</w:t>
      </w:r>
    </w:p>
    <w:p>
      <w:pPr>
        <w:pStyle w:val="Normal"/>
        <w:ind w:left="360" w:hanging="0"/>
        <w:jc w:val="both"/>
        <w:rPr/>
      </w:pPr>
      <w:r>
        <w:rPr/>
        <w:t>Horní líc poklopů šachet   24, 25 a 26 musí být upraveny na úroveň povrchu drážní stez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analizační stoka bude provedena jako vodotěsná a budou provedeny zkoušky vodotěsnosti dle příslušné ČS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i provádění výkopů v úseku mezi napojením a šachtou 23 bude použit takový způsob provádění, který zajistí nepoškození již provedeného nového asfaltového povrch v tomto prostoru ulice Nádražní a to ani po provedení zpětného zásypu a úpravy terénu a povrchu vjezdu do parkovacího do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d.2. </w:t>
      </w:r>
      <w:r>
        <w:rPr>
          <w:b/>
        </w:rPr>
        <w:t>Odlučovač lehkých kapali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i návrhu odlučovače vycházíme z poskytnutého podkladu stávajícího odlučovače situovaného na rušené stoce pod půdorysem navrhovaného parkovacího domu.</w:t>
      </w:r>
    </w:p>
    <w:p>
      <w:pPr>
        <w:pStyle w:val="Normal"/>
        <w:ind w:left="360" w:hanging="0"/>
        <w:jc w:val="both"/>
        <w:rPr/>
      </w:pPr>
      <w:r>
        <w:rPr/>
        <w:t>Jedná se o kapacitu  Q = 65 l/s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o čištění dešťových vod přiváděných kanalizací z odvodnění kolejiště je navržen na nové stoce odlučovač lehkých kapalin.  </w:t>
      </w:r>
    </w:p>
    <w:p>
      <w:pPr>
        <w:pStyle w:val="Normal"/>
        <w:ind w:left="360" w:hanging="0"/>
        <w:jc w:val="both"/>
        <w:rPr/>
      </w:pPr>
      <w:r>
        <w:rPr/>
        <w:t>Odlučovač je navržen pod plochou chodníku – rampy k jednomu vstupu do parkovacího domu a je zde nutno počítat s možným pojezdem vozidel. Odlučovač bude osazen v relativně větší hloubce.</w:t>
      </w:r>
    </w:p>
    <w:p>
      <w:pPr>
        <w:pStyle w:val="Normal"/>
        <w:ind w:left="360" w:hanging="0"/>
        <w:jc w:val="both"/>
        <w:rPr/>
      </w:pPr>
      <w:r>
        <w:rPr/>
        <w:t>Z těchto důvodů musí jeho konstrukce odpovídat daným podmínkám a únosnost pro pojezd vozidly musí mít také vstupní poklop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vrhujeme použít odlučovač s osazením technologického vystrojení do obdélníkové prefabrikované železobetonové nádrže s dostatečně velkým kalovým prostorem a  s koalescenčním filtr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ředpokládaná max. hodnota zbytkového znečištění  ....   NEL = max. 2 – 5  mg/l 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dlučovač bude osazen do zapaženého výkopu na oboustranně vyztuženou betonovou desku tl. 200 mm se zhutněným podsypem štěrkem tl. 100 mm.  Vyztužení bude provedeno Kari sítí Ø 8 mm s oky 150x150 mm. Případně je nutné tloušťku desky a jejího vyztužení upravit dle skutečnosti zjištěné po provedení výkopů a dle doporučení výrobce použitého odlučovač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zhledem k hloubce uložení odlučovače je také nutné dále případně provést zesílení stěn prefabrikátu obetonováním v tl. min. 100 mm s vyztužením např. Kari sítí Ø 8 mm s oky 100x100 mm. </w:t>
      </w:r>
    </w:p>
    <w:p>
      <w:pPr>
        <w:pStyle w:val="Normal"/>
        <w:ind w:left="360" w:hanging="0"/>
        <w:jc w:val="both"/>
        <w:rPr/>
      </w:pPr>
      <w:r>
        <w:rPr/>
        <w:t>Potřebu nebo rozsah provedení tohoto obetonování je nutno upravit dle skutečnosti zjištěné po provedení výkopů a dle doporučení vybraného výrobce odlučovače.</w:t>
      </w:r>
    </w:p>
    <w:p>
      <w:pPr>
        <w:pStyle w:val="Normal"/>
        <w:ind w:left="360" w:hanging="0"/>
        <w:jc w:val="both"/>
        <w:rPr/>
      </w:pPr>
      <w:r>
        <w:rPr/>
        <w:t>Vstupy do kalového prostoru a ke koalescenčnímu filtru budou provedeny z prefabrikátů pro revizní šachty profilu DN 1000 mm a tl. stěn 120 mm. Zakrytí bude poklopy profilu DN 600 mm s únosností D400 s odvětráním.</w:t>
      </w:r>
    </w:p>
    <w:p>
      <w:pPr>
        <w:pStyle w:val="Normal"/>
        <w:ind w:left="360" w:hanging="0"/>
        <w:jc w:val="both"/>
        <w:rPr/>
      </w:pPr>
      <w:r>
        <w:rPr/>
        <w:t>Osazení a upevnění prefabrikátů na stropní desku odlučovače provést dle požadavků výrobce a dodavatele odlučovač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ásledný zpětný zásyp stavební jámy kolem odlučovače postup zásypu musí být také proveden dle doporučení výrobce. Zásyp musí být hutněn po vrstvách tak, aby následně nedocházelo k sedání povrchu terénu a nového chodní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180" w:hanging="0"/>
        <w:contextualSpacing/>
        <w:rPr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Terminál Benešov – Vytyčovací údaje</w:t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180" w:hanging="0"/>
        <w:contextualSpacing/>
        <w:jc w:val="left"/>
        <w:rPr>
          <w:rFonts w:ascii="Arial" w:hAnsi="Arial" w:cs="Arial"/>
          <w:b/>
          <w:b/>
          <w:bCs/>
          <w:i/>
          <w:i/>
          <w:sz w:val="24"/>
          <w:szCs w:val="22"/>
        </w:rPr>
      </w:pPr>
      <w:r>
        <w:rPr>
          <w:rFonts w:cs="Arial" w:ascii="Arial" w:hAnsi="Arial"/>
          <w:b/>
          <w:bCs/>
          <w:i/>
          <w:sz w:val="24"/>
          <w:szCs w:val="22"/>
        </w:rPr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180" w:hanging="0"/>
        <w:contextualSpacing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IO 19 – PŘELOŽKA ODVODNĚNÍ KOLEJIŠTĚ</w:t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180" w:hanging="0"/>
        <w:contextualSpacing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1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84"/>
        <w:gridCol w:w="161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Označení</w:t>
            </w:r>
          </w:p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bodu – šachty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ouřadnice</w:t>
            </w:r>
          </w:p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ouřadnice</w:t>
            </w:r>
          </w:p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28730,3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9668,748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747,7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9672,691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757,6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9628,719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758,7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9626,468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neodsazen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180" w:hanging="0"/>
        <w:contextualSpacing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neodsazen"/>
        <w:tabs>
          <w:tab w:val="clear" w:pos="708"/>
          <w:tab w:val="left" w:pos="2160" w:leader="none"/>
        </w:tabs>
        <w:spacing w:lineRule="auto" w:line="240" w:before="0" w:after="0"/>
        <w:ind w:left="180" w:hanging="0"/>
        <w:contextualSpacing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8"/>
        <w:szCs w:val="18"/>
      </w:rPr>
      <w:t xml:space="preserve">Akce:  </w:t>
    </w:r>
    <w:r>
      <w:rPr>
        <w:rFonts w:cs="Arial" w:ascii="Arial" w:hAnsi="Arial"/>
        <w:sz w:val="20"/>
      </w:rPr>
      <w:t>Terminál Benešov  PARKOVACÍ DŮM ...... IO 19 PŘELOŽKA ODVODNĚNÍ KOLEJIŠTĚ</w:t>
    </w:r>
    <w:r>
      <w:rPr>
        <w:rFonts w:cs="Arial"/>
        <w:sz w:val="18"/>
        <w:szCs w:val="18"/>
      </w:rPr>
      <w:tab/>
      <w:tab/>
      <w:t xml:space="preserve">                            </w:t>
    </w:r>
  </w:p>
  <w:p>
    <w:pPr>
      <w:pStyle w:val="Header"/>
      <w:rPr>
        <w:rFonts w:cs="Arial"/>
        <w:sz w:val="18"/>
        <w:szCs w:val="20"/>
      </w:rPr>
    </w:pPr>
    <w:r>
      <w:rPr>
        <w:rFonts w:cs="Arial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caps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neodsazenChar">
    <w:name w:val="Normální neodsazený Char"/>
    <w:qFormat/>
    <w:rPr>
      <w:rFonts w:ascii="Trebuchet MS" w:hAnsi="Trebuchet MS" w:cs="Trebuchet MS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NadpisAChar">
    <w:name w:val="Nadpis A) Char"/>
    <w:qFormat/>
    <w:rPr>
      <w:rFonts w:ascii="Trebuchet MS" w:hAnsi="Trebuchet MS" w:eastAsia="MS Mincho;ＭＳ 明朝" w:cs="Arial"/>
      <w:b/>
      <w:bCs/>
      <w:cap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neodsazen">
    <w:name w:val="Normální neodsazený"/>
    <w:basedOn w:val="Normal"/>
    <w:qFormat/>
    <w:pPr>
      <w:spacing w:lineRule="auto" w:line="264"/>
      <w:jc w:val="both"/>
    </w:pPr>
    <w:rPr>
      <w:rFonts w:ascii="Trebuchet MS" w:hAnsi="Trebuchet MS" w:cs="Trebuchet MS"/>
      <w:sz w:val="20"/>
    </w:rPr>
  </w:style>
  <w:style w:type="paragraph" w:styleId="NadpisA">
    <w:name w:val="Nadpis A)"/>
    <w:basedOn w:val="Heading2"/>
    <w:qFormat/>
    <w:pPr>
      <w:numPr>
        <w:ilvl w:val="0"/>
        <w:numId w:val="4"/>
      </w:numPr>
      <w:spacing w:lineRule="auto" w:line="264"/>
      <w:ind w:left="284" w:hanging="0"/>
      <w:outlineLvl w:val="9"/>
    </w:pPr>
    <w:rPr>
      <w:rFonts w:ascii="Trebuchet MS" w:hAnsi="Trebuchet MS" w:eastAsia="MS Mincho;ＭＳ 明朝" w:cs="Trebuchet MS"/>
      <w:i w:val="false"/>
      <w:iCs w:val="false"/>
      <w:caps/>
      <w:sz w:val="24"/>
      <w:szCs w:val="24"/>
    </w:rPr>
  </w:style>
  <w:style w:type="paragraph" w:styleId="TLOTEXTUZZ">
    <w:name w:val="TĚLO TEXTU (ZZ)"/>
    <w:basedOn w:val="TextBody"/>
    <w:qFormat/>
    <w:pPr>
      <w:widowControl w:val="false"/>
      <w:suppressAutoHyphens w:val="true"/>
      <w:spacing w:before="0" w:after="62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s@arch77.cz" TargetMode="External"/><Relationship Id="rId3" Type="http://schemas.openxmlformats.org/officeDocument/2006/relationships/hyperlink" Target="mailto:MatousJ@SZDC.cz" TargetMode="External"/><Relationship Id="rId4" Type="http://schemas.openxmlformats.org/officeDocument/2006/relationships/hyperlink" Target="mailto:SvobodaMi@SZDC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22:00Z</dcterms:created>
  <dc:creator>František Štindl</dc:creator>
  <dc:description/>
  <cp:keywords/>
  <dc:language>en-US</dc:language>
  <cp:lastModifiedBy>František Štindl</cp:lastModifiedBy>
  <cp:lastPrinted>2017-08-31T11:18:00Z</cp:lastPrinted>
  <dcterms:modified xsi:type="dcterms:W3CDTF">2017-09-07T19:22:00Z</dcterms:modified>
  <cp:revision>2</cp:revision>
  <dc:subject/>
  <dc:title>1</dc:title>
</cp:coreProperties>
</file>